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4002447335"/>
            <w:bookmarkStart w:id="1" w:name="__Fieldmark__1_4002447335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4002447335"/>
            <w:bookmarkStart w:id="3" w:name="__Fieldmark__2_4002447335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